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дания школьного этапа всероссийской олимпиа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иков по физике   </w:t>
      </w: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8 – 2019 </w:t>
      </w:r>
      <w:r>
        <w:rPr>
          <w:rFonts w:cs="Times New Roman" w:ascii="Times New Roman" w:hAnsi="Times New Roman"/>
          <w:sz w:val="24"/>
          <w:szCs w:val="24"/>
        </w:rPr>
        <w:t>учебный год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100 мин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Средняя скорость поезда на всем пути составила 12м/с причем 40% всего пути он шел со средней скоростью υ, оставшуюся часть со средней скоростью 2υ. Чему равно скорость υ?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Какой путь пройдёт свободно падающее тело за пятую секунду?      g = 10м/с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Брусок массой 50 кг прижимается к вертикальной стенке с силой 100 Н. Какая сила необходима, чтобы равномерно поднимать брусок вверх? Коэффициент трения между телом и стеной равен 0,3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 сосуд с водой массой 5 кг при 30 градусов бросают лед при 0 градусов. Определите массу льда, если температура смеси 10 градусов?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роволока имеет сопротивление 36 Ом. Когда ее разрезали на несколько равных частей и соединили эти части параллельно, то получилось сопротивление 1 Ом. На сколько частей разрезали проволоку?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/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>Задания школьного этапа Всероссийской олимпиа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иков по физике   </w:t>
      </w: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8 – 2019 </w:t>
      </w:r>
      <w:r>
        <w:rPr>
          <w:rFonts w:cs="Times New Roman" w:ascii="Times New Roman" w:hAnsi="Times New Roman"/>
          <w:sz w:val="24"/>
          <w:szCs w:val="24"/>
        </w:rPr>
        <w:t>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выполнения – 100 мин 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Средняя скорость поезда на всем пути составила 12м/с причем 40% всего пути он шел со средней скоростью υ, оставшуюся часть со средней скоростью 2υ. Чему равно скорость υ?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Какой путь пройдёт свободно падающее тело за пятую секунду?      g = 10м/с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Брусок массой 50 кг прижимается к вертикальной стенке с силой 100 Н. Какая сила необходима, чтобы равномерно поднимать брусок вверх? Коэффициент трения между телом и стеной равен 0,3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 сосуд с водой массой 5 кг при 30 градусов бросают лед при 0 градусов. Определите массу льда, если температура смеси 10 градусов?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роволока имеет сопротивление 36 Ом. Когда ее разрезали на несколько равных частей и соединили эти части параллельно, то получилось сопротивление 1 Ом. На сколько частей разрезали проволоку?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4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5:25:00Z</dcterms:created>
  <dc:creator>User</dc:creator>
  <dc:description/>
  <cp:keywords/>
  <dc:language>en-US</dc:language>
  <cp:lastModifiedBy>admin</cp:lastModifiedBy>
  <dcterms:modified xsi:type="dcterms:W3CDTF">2018-10-03T09:05:00Z</dcterms:modified>
  <cp:revision>9</cp:revision>
  <dc:subject/>
  <dc:title/>
</cp:coreProperties>
</file>